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drawing>
          <wp:inline distT="0" distB="0" distL="0" distR="0">
            <wp:extent cx="1047750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  <w:u w:val="single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BRA: MELHORIAS NO QUIOSQUE DA PRAÇA</w:t>
      </w:r>
    </w:p>
    <w:p>
      <w:pPr>
        <w:pStyle w:val="Normal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PROPRIETÁRIO: MUNICIPIO DE SOBRADINHO</w:t>
      </w:r>
    </w:p>
    <w:p>
      <w:pPr>
        <w:pStyle w:val="Normal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ELHORIAS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SERVIÇOS INICIAIS DEMOLIÇÕES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emolições de paredes – serão removidas as paredes de tijolos furados, existentes conforme projeto seguindo a legenda (paredes a demolir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emolições de contrapiso para alicerce de paredes novas – será demolido e removido uma faixa de contrapiso na largura de 50cm pela espessura do contrapiso para realizar a escavação das valas de concreto ciclópico que irão suportar as cargas das paredes à serem construíd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sz w:val="24"/>
          <w:szCs w:val="24"/>
        </w:rPr>
        <w:t>demolições de pisos e azulejos – serão removidos todos os azulejos da cozinha, e banheiros e os pisos da cozinha, banheiros e depósito do nível mais baixo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demolições de pisos de madeira do deck externo ao lado dos banheiros externos – serão removidas tabuas de deck na parte externa ao lado dos banheir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FUNDAÇÕE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cavação de solo superficial em vala profundidade 50cm - nos locais que receberão viga de fundação de ciclópico será escavado uma vala de 30x40cm para receber o concreto ciclópi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creto ciclópico - nas valas abertas será lançado o concreto ciclópico na largura da vala com 30cm e altura 40cm com uso de  30% de pedra de mão e 70% em concreto fck25mp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erro em camadas de 20cm compactadas – na rampa será executado um aterro em camada de 20cm compactado com pilão manu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permeabilização sobre o ciclópico- - será realizada no topo do ciclópico hidroasfalto em 4 demãos cruzadas.</w:t>
      </w:r>
    </w:p>
    <w:p>
      <w:pPr>
        <w:pStyle w:val="Normal"/>
        <w:ind w:left="2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7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</w:t>
      </w:r>
      <w:r>
        <w:rPr>
          <w:rFonts w:cs="Calibri" w:ascii="Calibri" w:hAnsi="Calibri"/>
          <w:sz w:val="24"/>
          <w:szCs w:val="24"/>
          <w:u w:val="single"/>
        </w:rPr>
        <w:t>ALVENAR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venarias de tijolos 6 furos largura 15cm - serão executadas alvenarias de tijolos 6 furos nas medidas normatizadas pela ABNT, argamassados com cimento:areia+aditivo plastificante (1:5). No encontro de alvenarias com pilares de concreto ou outras alvenarias existentes será executada a amarração entre estes com uso de ferro 4.2mm (cabelos) engastados nos pilares e argamassado nas fiadas. Estes “cabelos” deverão ser instalados em uma fiada sim outra não, e assim sucessivam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rgas e contravergas de concreto - em todas as partes superiores de portas e janelas e na parte inferior de janelas deverá ser executada uma viga de concreto armado fck 25mpa (11x15) , com armaduras superiores e inferiores de 5/16” (8mm) e estribos 4.2 à cada 20cm. Neste serviço estão incluídas as formas, armaduras, montagem, cura, desforma. Estas vigas de concreto armado deverão obrigatoriamente ultrapassar as laterais das esquadrias em 50cm sempre que possíve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ede em gesso acartonado com placa verde e=7cm  - será executada uma parede montada em perfis metálicos revestidos dos dois lados com chapas de acartonado verde parafusados, com emenda de chapas com fita, emassada e parede devidamente prumad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 </w:t>
      </w:r>
      <w:r>
        <w:rPr>
          <w:rFonts w:cs="Calibri" w:ascii="Calibri" w:hAnsi="Calibri"/>
          <w:sz w:val="24"/>
          <w:szCs w:val="24"/>
          <w:u w:val="single"/>
        </w:rPr>
        <w:t>REVESTIMENTO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pisco sobre alvenaria e concreto - será realizado um salpique com argamassa de traço 1:3 (cim:ar grossa), e=1,0cm projetado sobre alvenaria curada e estruturas de concre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boço/Reboco sobre alvenaria e concreto -  será realizado uma camada com argamassa de traço 1:2:6 (cim:ar média), e=1,5mm projetado sobre salpique, e posteriormente bem reguado; O Reboco sobre emboço será realizado uma camada com argamassa de traço 1:3:10 (cim:areia fina), e=1,5mm projetado sobre embo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ulejo - será aplicado sobre emboço curado. Será na cor branco, acabamento fosco 25x35 classe A, assentado com argamassa colante ac2, inclusive rejunte bran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tauração das madeiras e cercamentos externas de revestimentos dos muros – todas as  as madeiras que revestem os muros externos deverão ser lixadas e as madeiras danificadas deverão ser substituídas com madeiras iguais sem nó e no mesmo formato. Posteriormente receberão pintura na cor BRANCA ou conforme orientação da administr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  <w:u w:val="single"/>
        </w:rPr>
        <w:t xml:space="preserve"> PISOS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ularização de solo para base de contrapiso - será executada na parte de aterro da rampa uma camada com pedrisco (brita 1) e=3cm incluindo espalhamento e compactaçã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piso - será executado em concreto fck20mpa com espessura de 5cm. Devidamente nivelado e com caimento de 2% para a lateral na rampa e piso externo do deck sobre o pergl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iso cerâmico - será instalado o porcelanato monocromático cinza 60x60 e com junta a prumo com o mínimo de junta possível, assentado sobre regularização através do uso de argamassa para porcelanatto e rejunte impermeável cor cinza claro. será executado sobre contrapiso em argamassa 1:3 cim:ar de 4cm. Devidamente nivelado e com caimento de 2% para as portas externa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Rodapé cerâmico - Será do mesmo piso porcelanatto serrado l=9cm c=60cm, colado com argamassa para porcelanatto, com junta a prumo com o mínimo de junta possível com rejunte impermeável cor cinza clar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leira de granito - será instalado sob as portas externas de saída, terá cor cinza claro e=2cm l=15cm e será assentada com argamassa ac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so de basalto LEVIGADO medidas, acabamento e cor igual ao existente (antiderrapante, espessura 2cm (área do pergolado próximo a parte da frente +triangulo ao lado externo dos banheiros). Este piso será colado sobre contrapiso com argamassa ac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  <w:u w:val="single"/>
        </w:rPr>
        <w:t>FORRO E TROCA DA COBERTURA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tauração do forro da lage de teto da cozinha (remoção de reboco + reboco novo) – será removido todo o reboco danificado e refeito com camada de massa fina lisa para posterior pin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Forro de gesso interno - O forro interno será executado em gesso convencional (placa) nos banheiros, copa e nas demais peças com exceção da cozinh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oca da cobertura – será executada a demolição da cobertura existente, após o levantamento e acerto de alvenarias de oitão em tijolos 6 furos largura 15cm, com posterior aplicação de chapisco com argamassa de traço 1:3 (cim:ar), e=1,0cm e sobre este, emboço+reboco. Será executado todo o reparo, acerto e alinhamento do telhado novo com guias de madeira de 15cm e ripas de 5x8cm para compor madeiramento de telhado e para receber a telha aluzinco. O material de cobertura será com telhas aluzinco termoacústico, composto por 3 camadas de aluzinco com 1°camada em telhas de 0,50mm na cor branca com pintura eletrostática mais uma camada de eps 3cm mais uma camada de telha aluzinco 0,45, cumeeiras, e demais material também em aluzinco na cor branca. As algerosas, calhas e dutos de descida (retangulares) em chapa de aluzinco 0,50m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  <w:u w:val="single"/>
        </w:rPr>
        <w:t>APLICAÇÃO DE MASSA E SELADOR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ssa corrida em teto e parede de gesso - será aplicada massa corrida pva, sobre o gesso,  com lixação utilizando lixas de vários grãos, retoque com massa, nova lixação e acabamento final utilizando lâmpada para ver imperfei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lador em Parede interna/externa - será aplicado lixas finas sobre o reboco para tirar imperfeições, e após aplicação de selador acrílico com uso de rolo de lã ext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Selador em Forro e parede interno - será aplicado selador específico para gesso com uso de rolo de lã ext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  <w:u w:val="single"/>
        </w:rPr>
        <w:t>PINTUR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ntura de Parede interna/externa - as paredes serão revestidas com pintura em tinta acrílica semi-brilho na cor branco gelo em 3 demãos aguardando tempo mínimo para secar entre uma demão e out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intura de Forro interno -  o forro será pintado com tinta acrílica semi-brilh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ntura de portas de madeira e metal -  as portas de metal e madeira serão pintadas com tinta esmalte sintético brilh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s marcos de portas de madeira será feita a lixação, fundo branco de madeira, lixação com lixas de vários graos e pintura em 3 demãos com pistol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as portas de metal será feita a lixação, fundo cinza para metal e pintura em 3 demãos com pistol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  <w:u w:val="single"/>
        </w:rPr>
        <w:t>ELÉTRIC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minária spot 2 elementos - serão instalados luminárias deste tipo na cor branca com lâmpada led bola 13w fixado sobre reforço previamente executado no forro de gesso. Na área intern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Luminária arandela externa 1 elementos com lampada led 5w - serão instalados luminárias deste tipo na cor branca com lâmpada led bola 5w fixado nas alvenarias conforme projeto, na área extern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madas de embutir - serão instaladas tomadas de embutir com placa de acabamento sobre caixa preexistente embutidas na alvenaria e conforme projeto elétri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madas de embutir Dupla - serão instaladas tomadas de embutir com placa de acabamento sobre caixa preexistente embutidas na alvenaria ou de sobrepor e conforme projeto elétri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madas de embutir ar condicionado-  serão com com caixa cd e disjuntor din 15ª de sobrepor parafusadas na alvenaria próximo ao ar condicionado em posição ide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nterruptor 1 tecla simples com tomada de embutir - serão instaladas interruptores deste tipo de embutir com placa de acabamento sobre caixa preexistente embutidas na alvenaria e conforme projeto elétri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ruptor 1 tecla simples com tomada de embutir - serão instaladas interruptores deste tipo de embutir com placa de acabamento sobre caixa preexistente embutidas na alvenaria e conforme projeto elétric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D (centro de distribuição) em metal para 12 elementos com tampa; será embutida na alvenaria arrematadas com reboco, niveladas e alinhadas AO REBOCO. Deverá obedecer o projeto elétrico da edific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troduto corrugado 3/4" - Nas alvenarias será instalada de forma embutida e argamassad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letroduto corrugado 1" - Nas alvenarias será instalada de forma embutida e argamassad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etroduto rígido de pvc 1/1/4" - No forro será instalada de forma aérea, fixada a lage existent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Curva eletroduto rígido de pvc 90 graus 1/1/4 - No forro será instalada de forma aérea, fixada a lage existent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Luva eletroduto rígido de pvc 90 graus 1/1/4 - No forro será instalada de forma aérea, fixada a lage existent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o flexível 10mm² - serão instalados cabos isolados flexíveis embutidos dentro dos eletrodutos, tomando cuidado para não haver desencapeamento de fi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o flexível 06mm² - serão instalados cabos isolados flexíveis embutidos dentro dos eletrodutos, tomando cuidado para não haver desencapeamento de fi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o flexível 04mm² - serão instalados cabos isolados flexíveis embutidos dentro dos eletrodutos, tomando cuidado para não haver desencapeamento de fi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o flexível 2,5mm² - serão instalados cabos isolados flexíveis embutidos dentro dos eletrodutos, tomando cuidado para não haver desencapeamento de fi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juntor termomagnético din monofásico 20ª - serão instalados na CD, no modelo di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isjuntor termomagnético din trifásico 45ª - serão instalados na CD, no modelo di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HIDROSSANITÁR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stema fossa filtro e clorador em fibra de vidro – instalar dois conjuntos, uma para os banheiros superiores e outro para a cozinha e banheiro dos funcionários e dm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ubo esgoto 100mm -  serão instalados tubos pvc soldável, soldados com cola específica e utilizando conecções do mesmo material e apropriadas, não poderá ser usado fogo como forma de moldagem de tub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ubo esgoto 75mm - serão instalados tubos pvc soldável, soldados com cola específica e utilizando conecções do mesmo material e apropriadas, não poderá ser usado fogo como forma de moldagem de tub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ubo esgoto 50mm - serão instalados tubos pvc soldável, soldados com cola específica e utilizando conecções do mesmo material e apropriadas, não poderá ser usado fogo como forma de moldagem de tub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ubo esgoto 40mm - serão instalados tubos pvc soldável, soldados com cola específica e utilizando conecções do mesmo material e apropriadas, não poderá ser usado fogo como forma de moldagem de tub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alo sifonado 100x100x50 - serão instalados ralos sifonados conforme o projet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ixa de passagem - em pvc reforçado com tampa padrão tigre ou similar, dimensões 300mm de diâmetro 55cm de altura saída de 100m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ixa de gordura - em pvc padrão tigre ou similar: em pvc reforçado com tampa padrão tigre ou similar, dimensões 300mm de diâmetro 55cm de altura saída de 100m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onjunto de instalaçãoes de água potável -  conexões e registro de gaveta metálico completo 25mm ou 3/4", incluindo registros serão instalados com peças roscáveis com bucha de latão e outro lado soldável, tubo pvc soldável, soldados com cola específica e utilizando conecções do mesmo material e apropriadas, não poderá ser usado fogo como forma de moldagem de tubo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LOUÇAS E ACESSÓRIO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cia sanitária com caixa acoplada no padrão para cadeirante - instalação de vaso com flexível metálico, borracha com cera vedante, parafusos para vaso latonados para bucha 10mm e assento na cor: branc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vatório grande sem coluna - instalação de lavatório com parafusos latonados bucha 10mm,  com válvula cromada metálica, ligação flexível sanfonada pvc crom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rneira metálica fechamento automático - será instalado torneiras de fechamento automático hidromecânico de metal cromado e bica alta de altura min 20c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lcão de copa - será um balcão com 1 cuba em inox , medidas 1,5mx0,60; apoiados sobre triângulos metálicos “mão francesas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arra de apoio de 80cm - serão instaladas nos banheiros PNE barras de apoio conforme NBR9050 em metal cromado, parafusadas a parede com parafusos latonados e buchas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boneteira liquida - será de PVC e instalada através de parafusos com buch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ta papel toalha - será de PVC e instalada através de parafusos com buch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ta papel higiênico - será de Metal, tipo gancho e sem capa, instalado através de parafusos na parede com buch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ESQUADRIA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orta interna semioca 80x2,10 - As portas serão em chapa (folha) de revestimento melamínico cinza claro e marcos de madeira de lei e=3,5cm pintados na cor mais aproximada a chapa. As fechaduras serão de cilindro com maçanetas cromada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nela 1,2x0,60 - Será em vidro temperado de correr 8mm com estrutura em perfis de alumínio na cor alumínio, vedantes, fechaduras e etc e tela mosquiteir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Janela 0,80x0,60 - Será em vidro temperado de correr 8mm com estrutura em perfis de alumínio na cor alumínio, vedantes, fechaduras e etc e tela mosquiteir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.P.C.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tintor  2A 20BC 4kg - Será instalado extintores tipo 2A 20BC de 4 kg apoiado sobre ganchos de metal parafusados nas paredes de alvenar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ca de sinalização de saída - instalada em parede de alvenaria conforme projeto de PP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minária de emergência - será do tipo 30LEDs instalada em parede de alvenaria conforme projeto de PP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ca de informação referente ao extintor - Será instalado junto e acima do extintor de incêndio conforme projeto de PP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bservações e Serviços FINAI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rá e ficará a cargo do EMPREITEIRO a limpeza diária, semanal, mensal e final da área da obra, com remoção de entulhos e vasilhames e destino aos locais específicos de recebimento dest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gua e energia necessária para os trabalhos na obra, deverão utilizar e partir dos pontos existentes na edific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bradinho, 22 de Janeiro de 2020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-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                                                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rmando Maierhoffer                                                                     Edgar Fernando Schultz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efeito Municipal em exercício                                                                       Engenheiro Civil – CREA 89435</w:t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56" w:leader="none"/>
      </w:tabs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1418" w:hanging="0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ind w:left="1134" w:hanging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ind w:left="993" w:hanging="0"/>
      <w:jc w:val="both"/>
    </w:pPr>
    <w:rPr>
      <w:sz w:val="2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21:00Z</dcterms:created>
  <dc:creator>MPAS</dc:creator>
  <dc:description/>
  <cp:keywords/>
  <dc:language>en-US</dc:language>
  <cp:lastModifiedBy>User</cp:lastModifiedBy>
  <cp:lastPrinted>2017-11-09T10:41:00Z</cp:lastPrinted>
  <dcterms:modified xsi:type="dcterms:W3CDTF">2020-01-22T12:20:00Z</dcterms:modified>
  <cp:revision>56</cp:revision>
  <dc:subject/>
  <dc:title>Memorial Descritivo</dc:title>
</cp:coreProperties>
</file>